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  <w:lang w:val="en-US" w:eastAsia="en-US"/>
        </w:rPr>
        <w:drawing>
          <wp:inline distT="0" distB="0" distL="0" distR="0">
            <wp:extent cx="5842000" cy="1096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br/>
        <w:t xml:space="preserve">Конкурс </w:t>
      </w:r>
      <w:r>
        <w:rPr>
          <w:b/>
        </w:rPr>
        <w:t>мини-историй о добрых поступках</w:t>
      </w:r>
    </w:p>
    <w:p>
      <w:pPr>
        <w:pStyle w:val="Style19"/>
        <w:spacing w:before="0" w:after="0"/>
        <w:jc w:val="center"/>
        <w:rPr>
          <w:rStyle w:val="StrongEmphasis"/>
        </w:rPr>
      </w:pPr>
      <w:r>
        <w:rPr>
          <w:rStyle w:val="StrongEmphasis"/>
        </w:rPr>
        <w:t>«Миллион добрых дел»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>в рамках Марафона социальных инициатив «Вектор добра»</w:t>
      </w:r>
    </w:p>
    <w:p>
      <w:pPr>
        <w:pStyle w:val="Style19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I. Общие положения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Цель Марафона:</w:t>
      </w:r>
      <w:r>
        <w:rPr>
          <w:rFonts w:cs="Times New Roman" w:ascii="Times New Roman" w:hAnsi="Times New Roman"/>
          <w:sz w:val="24"/>
          <w:szCs w:val="24"/>
        </w:rPr>
        <w:br/>
        <w:t>Создание условий для активной совместной благотворительной и добровольческой деятельности детей и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 Конкурса: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- Содействовать повышению привлекательности участия в благотворительных и добровольческих акциях.</w:t>
        <w:br/>
        <w:t>- Помогать развивать творческую активность молодежи.</w:t>
        <w:br/>
        <w:t>- Открыть новые имена и поддержать тала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II. Конкурсное направление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желающий (любого возраста и статуса) со всей России может попробовать, в литературной форме, выразить свое внутреннее ощущение мира, подумать о том, что для всех нас значит добро, добрый поступок, отзывчивость и взаимопомощь. Можно описать как свой, так и добрый поступок друг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15 марта по 30 апреля 2013 г. идет прием работ по электронной почте (в четыре потока: до 7, 14, 21 и 28 апреля 2013 г.). В каждом потоке определяется Победитель и 2 (два) Призера Конкур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бедители и Призеры получат призы и Дипло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получат электронный Сертифик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лучит Благодарственное письмо (на бланке), если от его представителей поступит не менее 100 ис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педагог, организатор и т.д.), ответственное за подготовку участников, также получает Благодарственное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лавный приз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 лучших историй будут отобраны для сценария социальных видеороликов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имается неограниченное число конкурсных рабо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III. Организация и регламент Конкурса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ганизатор Конкурса: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Ресурсный центр «Инфраструктура Благотворительности»</w:t>
      </w:r>
      <w:r>
        <w:rPr>
          <w:rFonts w:cs="Times New Roman" w:ascii="Times New Roman" w:hAnsi="Times New Roman"/>
          <w:sz w:val="24"/>
          <w:szCs w:val="24"/>
        </w:rPr>
        <w:t xml:space="preserve">  (г. Москва)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ководитель (ИП) Володин Сергей Александрови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я Ресурсного центра – Продвижение ценностей благотворительности, меценатства и доброволь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роки про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15 марта по 30 апреля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и регистрируются согласно формы (см. Приложение №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будут приниматься, и оцениваться в четыре этапа (поступившие до 7, 14, 21 или 28 апреля 2013 г.). Участник имеет право направлять истории в рамках каждого из четырех пот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истории будут опубликованы на сайте Ресурсного центра. Для регистрации одной истории необходимо оплатить организационный взнос в размер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формационная поддержка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проведения Конкурса  будет освещаться на сайте Ресурсного центра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и на сайтах партнеров Конкурса, а также в С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ганизационный взн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участия в Конкурсе одной истории необходимо оплатить организационный взнос в разме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50</w:t>
      </w:r>
      <w:r>
        <w:rPr>
          <w:rFonts w:cs="Times New Roman" w:ascii="Times New Roman" w:hAnsi="Times New Roman"/>
          <w:i/>
          <w:sz w:val="24"/>
          <w:szCs w:val="24"/>
        </w:rPr>
        <w:t xml:space="preserve"> (пятьдесят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ублей</w:t>
      </w:r>
      <w:r>
        <w:rPr>
          <w:rFonts w:cs="Times New Roman" w:ascii="Times New Roman" w:hAnsi="Times New Roman"/>
          <w:i/>
          <w:sz w:val="24"/>
          <w:szCs w:val="24"/>
        </w:rPr>
        <w:t>. Оргвзнос оплачивается в период с 15 марта по 30 апр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квизиты для уплаты организационного взнос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нимаются в любом отделении ОАО «Сбербанк России» или другого банка Российской Федераци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</w:t>
      </w:r>
      <w:r>
        <w:rPr>
          <w:rFonts w:cs="Times New Roman" w:ascii="Times New Roman" w:hAnsi="Times New Roman"/>
          <w:sz w:val="24"/>
          <w:szCs w:val="24"/>
        </w:rPr>
        <w:t xml:space="preserve"> ИП Володин Сергей Александ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ч. счет</w:t>
      </w:r>
      <w:r>
        <w:rPr>
          <w:rFonts w:cs="Times New Roman" w:ascii="Times New Roman" w:hAnsi="Times New Roman"/>
          <w:sz w:val="24"/>
          <w:szCs w:val="24"/>
        </w:rPr>
        <w:t xml:space="preserve"> 408 028 109 380 400 065 41 в Московском банке Сбербанка России ОА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044 525 2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р. счет</w:t>
      </w:r>
      <w:r>
        <w:rPr>
          <w:rFonts w:cs="Times New Roman" w:ascii="Times New Roman" w:hAnsi="Times New Roman"/>
          <w:sz w:val="24"/>
          <w:szCs w:val="24"/>
        </w:rPr>
        <w:t xml:space="preserve"> 301 018 104 000 000 002 25 в ОПЕРУ Московского ГТУ Банка Ро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246 212 875 3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ГРНИП</w:t>
      </w:r>
      <w:r>
        <w:rPr>
          <w:rFonts w:cs="Times New Roman" w:ascii="Times New Roman" w:hAnsi="Times New Roman"/>
          <w:sz w:val="24"/>
          <w:szCs w:val="24"/>
        </w:rPr>
        <w:t xml:space="preserve"> 311 246 817 900 1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менование платежа</w:t>
      </w:r>
      <w:r>
        <w:rPr>
          <w:rFonts w:cs="Times New Roman" w:ascii="Times New Roman" w:hAnsi="Times New Roman"/>
          <w:sz w:val="24"/>
          <w:szCs w:val="24"/>
        </w:rPr>
        <w:t xml:space="preserve"> Организационный взнос в рамках Марафона «Вектор добра» (Ресурсный центр «Инфраструктура Благотворительнос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сборы (организационный взнос) направлены на погашение затрат, связанных с организацией мероприятия, а также на просветительские проекты Ресурсного центра (в том числе создание социальных видеоролик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формления договора, счета и акта выполненных работ необходимо направить на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od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квизиты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IV.  </w:t>
      </w:r>
      <w:r>
        <w:rPr>
          <w:rFonts w:cs="Times New Roman" w:ascii="Times New Roman" w:hAnsi="Times New Roman"/>
          <w:b/>
          <w:sz w:val="24"/>
          <w:szCs w:val="24"/>
        </w:rPr>
        <w:t>Методика оценки конкурсных раб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 проводит  предварительный отбор присланных работ на соответствие условиям Конкурса, указанных в данном Положении. Всем конкурсным работам, соответствующим правилам Конкурса и отправленным в указанный срок по электронной почте, присваивается регистрационный ном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Экспертное голосование - оценка работ жюри:</w:t>
        <w:br/>
      </w:r>
      <w:r>
        <w:rPr>
          <w:rFonts w:cs="Times New Roman" w:ascii="Times New Roman" w:hAnsi="Times New Roman"/>
          <w:sz w:val="24"/>
          <w:szCs w:val="24"/>
        </w:rPr>
        <w:t xml:space="preserve">Общая оценка жюри выводится суммированием индивидуальных решений каждого члена жюри, основанных на субъективной оценке представленных на Конкурс работ, с учетом совокупности следующих рекомендуемых критериев и параметров: </w:t>
        <w:br/>
        <w:t> 1. Соответствие работы тематике Конкурса в целом.</w:t>
        <w:br/>
        <w:t xml:space="preserve"> 2. Соответствие размера и формата работ требованиям Конкурса. </w:t>
        <w:br/>
        <w:t> 3. Художественная ценность работы.</w:t>
        <w:br/>
        <w:t xml:space="preserve"> 4. Техническое качество работы. 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пределение и награждение победителей Конкурса:</w:t>
      </w:r>
      <w:r>
        <w:rPr>
          <w:rFonts w:cs="Times New Roman" w:ascii="Times New Roman" w:hAnsi="Times New Roman"/>
          <w:sz w:val="24"/>
          <w:szCs w:val="24"/>
        </w:rPr>
        <w:br/>
        <w:t xml:space="preserve">В каждом потоке (среди работ, направленных  до 7, 14, 21 или 28 апреля 2013 г.) определяется Победитель и 2 (два) Призера Конкур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СТНИК НАГРАЖДАЕТСЯ СЕРТИФИКАТ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 Организация, представители которого направили более 100 (ста) конкурсных работ, награждается Благодарственным пись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м больше подано на Конкурс работ, тем больше шансов стать Призером или Победи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Конкурса публикуются оргкомитетом на сайте Ресурсного центра «Инфраструктура Благотворительности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 сентября 2013 года (по итогам всего Марафона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V.  Условия участия в Конкурсе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ребования к участникам Конкурса:</w:t>
      </w:r>
      <w:r>
        <w:rPr>
          <w:rFonts w:cs="Times New Roman" w:ascii="Times New Roman" w:hAnsi="Times New Roman"/>
          <w:sz w:val="24"/>
          <w:szCs w:val="24"/>
        </w:rPr>
        <w:br/>
        <w:t>- Участниками могут стать физические лица – представители организаций, зарегистрированных на территории Российской Федерации и осуществляющие свою деятельность не менее 1 года (независимо от организационно-правовой форм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а  участие лиц, не достигших 18 летнего возраста, отвечают родители или другие законные представ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ребования к выставляемым на участие в Конкурсе работам:</w:t>
      </w:r>
      <w:r>
        <w:rPr>
          <w:rFonts w:cs="Times New Roman" w:ascii="Times New Roman" w:hAnsi="Times New Roman"/>
          <w:sz w:val="24"/>
          <w:szCs w:val="24"/>
        </w:rPr>
        <w:br/>
        <w:t xml:space="preserve">- На Конкурс принимаются авторские работы, посвященные темам благотворительности в категории, указанной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- Конкурсные работы должны не нарушать права и достоинства граждан, и не противоречить Законодательству Российской Федерации и условиям настоящего Положения. </w:t>
        <w:br/>
        <w:t>- На Конкурс принимаются работы исключительные, имущественные права на которые не переданы третьему лицу. То есть не принимаются работы, которые копируют изображения (тексты) из книг, мультфильмов и други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инимаются работы религиозной тематики.</w:t>
        <w:br/>
        <w:br/>
        <w:t>Присланные на Конкурс работы не рецензируются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рядок подачи заявок и работ на Конкур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НИЕ! Для участия в Конкурсе необходимо подать заявку (и оплатить участие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 7, 14, 21 или 28 апреля 2013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электронный адрес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konkur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в фай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sz w:val="24"/>
          <w:szCs w:val="24"/>
        </w:rPr>
        <w:t xml:space="preserve"> (2003-2007 года) – см. Приложение №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ке необходимо прикрепить отсканированную квитанцию об оплате оргвзн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crosoft Office Wor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Шриф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imes New Roman</w:t>
      </w:r>
      <w:r>
        <w:rPr>
          <w:rFonts w:cs="Times New Roman" w:ascii="Times New Roman" w:hAnsi="Times New Roman"/>
          <w:sz w:val="24"/>
          <w:szCs w:val="24"/>
        </w:rPr>
        <w:t>,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олее 0,5 печатной стр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НИЕ! Следите за правильностью написания получателя наименования платежа в банковской квитанции: Организационный взнос в рамках Марафона «Вектор добра» (Ресурсный центр «Инфраструктура Благотворительности»), </w:t>
      </w:r>
      <w:r>
        <w:rPr>
          <w:rFonts w:cs="Times New Roman" w:ascii="Times New Roman" w:hAnsi="Times New Roman"/>
          <w:i/>
          <w:sz w:val="24"/>
          <w:szCs w:val="24"/>
        </w:rPr>
        <w:t xml:space="preserve">можно сократить: </w:t>
      </w:r>
      <w:r>
        <w:rPr>
          <w:rFonts w:cs="Times New Roman" w:ascii="Times New Roman" w:hAnsi="Times New Roman"/>
          <w:sz w:val="24"/>
          <w:szCs w:val="24"/>
        </w:rPr>
        <w:t xml:space="preserve"> Оргвзнос в рамках Марафона «Вектор добр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обходимо для корректной работы банковских организаций. Спасибо за по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ЬТЕ! Организационный взнос оплачивается к каждой подаваемой работе. Если направляется несколько работ, то они должны быть в одном электронном письме или отправлены с одного электронного адр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 при подаче нескольких заявок (мини-историй) оплачивать их общим чеком, так как присутствуют дополнительно банковские сборы (в ОАО Сбербанк России сборы составляю 3 % от суммы, но не менее 50 руб.)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полнитель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 Полученные конкурсные заявки регистрируются в порядке их поступления. За своевременное представление заявки отвечает участ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комитет имеет право в случае небольшого количества участников изменить (уменьшить) количество и состав номинаций и соответствующих наград, а также продлить прием заявок.</w:t>
        <w:br/>
        <w:t>- Оргкомитет не несет ответственности за ненадлежащую работу почтовых, курьерских и провайдерских служб, сетей и средств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акт направления заявки означ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- Согласие участника и его законных представителей со всеми правилами проведения мероприятия, в том числе направление информационных материалов выражает согласие указанных лиц на передачу организаторам Марафона исключительных прав на данные материалы без выплаты вознаграждения.</w:t>
        <w:br/>
        <w:t>- Согласие с необходимостью и порядком сбора, обработки и передачи персональных данных участников и его законных представителей.</w:t>
        <w:br/>
        <w:t xml:space="preserve">- Гарантию со стороны участника и его законных представителей  на наличие у названных лиц интеллектуальных прав на отправляемые работы, предусмотренных настоящим Положением. </w:t>
        <w:br/>
        <w:t xml:space="preserve">- Принятие на себя всех рисков и всей ответственности за потерю, повреждение, задержку отправленной конкурсной заявки провайдерскими служб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VII. </w:t>
      </w:r>
      <w:r>
        <w:rPr>
          <w:rFonts w:cs="Times New Roman" w:ascii="Times New Roman" w:hAnsi="Times New Roman"/>
          <w:b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Контактный почтовый адрес:</w:t>
      </w:r>
      <w:r>
        <w:rPr>
          <w:rFonts w:cs="Times New Roman" w:ascii="Times New Roman" w:hAnsi="Times New Roman"/>
          <w:sz w:val="24"/>
          <w:szCs w:val="24"/>
        </w:rPr>
        <w:t xml:space="preserve"> 125009, г. Москва, ул. Тверская, д.7,  а/я 98.</w:t>
        <w:br/>
      </w:r>
      <w:r>
        <w:rPr>
          <w:rFonts w:cs="Times New Roman" w:ascii="Times New Roman" w:hAnsi="Times New Roman"/>
          <w:i/>
          <w:sz w:val="24"/>
          <w:szCs w:val="24"/>
        </w:rPr>
        <w:t>Контактный телефон:</w:t>
      </w:r>
      <w:r>
        <w:rPr>
          <w:rFonts w:cs="Times New Roman" w:ascii="Times New Roman" w:hAnsi="Times New Roman"/>
          <w:sz w:val="24"/>
          <w:szCs w:val="24"/>
        </w:rPr>
        <w:t xml:space="preserve"> 8(499)3913879.</w:t>
        <w:br/>
      </w:r>
      <w:r>
        <w:rPr>
          <w:rFonts w:cs="Times New Roman" w:ascii="Times New Roman" w:hAnsi="Times New Roman"/>
          <w:i/>
          <w:sz w:val="24"/>
          <w:szCs w:val="24"/>
        </w:rPr>
        <w:t>Контактное лицо:</w:t>
      </w:r>
      <w:r>
        <w:rPr>
          <w:rFonts w:cs="Times New Roman" w:ascii="Times New Roman" w:hAnsi="Times New Roman"/>
          <w:sz w:val="24"/>
          <w:szCs w:val="24"/>
        </w:rPr>
        <w:t xml:space="preserve"> Володин Сергей Александрович.</w:t>
        <w:br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 для вопрос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od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 для заявок и отчетов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nkur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i/>
          <w:sz w:val="24"/>
          <w:szCs w:val="24"/>
        </w:rPr>
        <w:t>Адрес сай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                                                                                                  14 марта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Программы                                                                                С.А.  Воло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VIII.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1 «Общая заявка и текст рабо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1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здания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(почтовый адрес с указанием индекса, телефон с указание междугороднего кода, электронный адре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учре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тветствен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ы узнали о Марафоне «Вектор добра» (или кто Вам порекомендовал принять участие?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ла ли участие Ваша организация в предыдущих Программах Ресурсного центра?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участник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автора ис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 в отдельно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в отдельно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в отдельности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 истории (на каждую историю заполняется отдельная фор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более 0,5 страницы А4, одинарный межстрочный интерва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рифт 12, Times New Rom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</w:rPr>
    </w:pPr>
    <w:r>
      <w:rPr>
        <w:rFonts w:cs="Arial Black" w:ascii="Arial Black" w:hAnsi="Arial Black"/>
      </w:rPr>
      <w:fldChar w:fldCharType="begin"/>
    </w:r>
    <w:r>
      <w:rPr>
        <w:rFonts w:cs="Arial Black" w:ascii="Arial Black" w:hAnsi="Arial Black"/>
      </w:rPr>
      <w:instrText xml:space="preserve"> PAGE </w:instrText>
    </w:r>
    <w:r>
      <w:rPr>
        <w:rFonts w:cs="Arial Black" w:ascii="Arial Black" w:hAnsi="Arial Black"/>
      </w:rPr>
      <w:fldChar w:fldCharType="separate"/>
    </w:r>
    <w:r>
      <w:rPr>
        <w:rFonts w:cs="Arial Black" w:ascii="Arial Black" w:hAnsi="Arial Black"/>
      </w:rPr>
      <w:t>5</w:t>
    </w:r>
    <w:r>
      <w:rPr>
        <w:rFonts w:cs="Arial Black" w:ascii="Arial Black" w:hAnsi="Arial Black"/>
      </w:rPr>
      <w:fldChar w:fldCharType="end"/>
    </w:r>
    <w:r>
      <w:rPr>
        <w:rFonts w:eastAsia="Arial Black" w:cs="Arial Black" w:ascii="Arial Black" w:hAnsi="Arial Black"/>
      </w:rPr>
      <w:t xml:space="preserve">                                                          </w:t>
    </w:r>
    <w:r>
      <w:rPr>
        <w:rFonts w:cs="Arial Black" w:ascii="Arial Black" w:hAnsi="Arial Black"/>
      </w:rPr>
      <w:t>Конкурс мини-историй «Миллион добрых дел»</w:t>
    </w:r>
  </w:p>
  <w:p>
    <w:pPr>
      <w:pStyle w:val="Footer"/>
      <w:rPr>
        <w:rFonts w:ascii="Arial Black" w:hAnsi="Arial Black" w:cs="Arial Black"/>
      </w:rPr>
    </w:pPr>
    <w:r>
      <w:rPr>
        <w:rFonts w:cs="Arial Black" w:ascii="Arial Black" w:hAnsi="Arial Black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rastblago.ru/" TargetMode="External"/><Relationship Id="rId4" Type="http://schemas.openxmlformats.org/officeDocument/2006/relationships/hyperlink" Target="http://www.infrastblago.ru/" TargetMode="External"/><Relationship Id="rId5" Type="http://schemas.openxmlformats.org/officeDocument/2006/relationships/hyperlink" Target="mailto:sa-volodin@mail.ru" TargetMode="External"/><Relationship Id="rId6" Type="http://schemas.openxmlformats.org/officeDocument/2006/relationships/hyperlink" Target="http://www.infrastblago.ru/" TargetMode="External"/><Relationship Id="rId7" Type="http://schemas.openxmlformats.org/officeDocument/2006/relationships/hyperlink" Target="mailto:infrastblago-konkurs@yandex.ru" TargetMode="External"/><Relationship Id="rId8" Type="http://schemas.openxmlformats.org/officeDocument/2006/relationships/hyperlink" Target="mailto:sa-volodin@mail.ru" TargetMode="External"/><Relationship Id="rId9" Type="http://schemas.openxmlformats.org/officeDocument/2006/relationships/hyperlink" Target="mailto:infrastblago-konkurs@yandex.ru" TargetMode="External"/><Relationship Id="rId10" Type="http://schemas.openxmlformats.org/officeDocument/2006/relationships/hyperlink" Target="http://www.infrastblago.ru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25:00Z</dcterms:created>
  <dc:creator>Андрей</dc:creator>
  <dc:description/>
  <cp:keywords/>
  <dc:language>en-US</dc:language>
  <cp:lastModifiedBy>Сергей</cp:lastModifiedBy>
  <cp:lastPrinted>2013-03-19T17:32:00Z</cp:lastPrinted>
  <dcterms:modified xsi:type="dcterms:W3CDTF">2013-03-19T13:55:00Z</dcterms:modified>
  <cp:revision>17</cp:revision>
  <dc:subject/>
  <dc:title/>
</cp:coreProperties>
</file>